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10968995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0337028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03148658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2814979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62400535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2048583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8067651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26356004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0582311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0352516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314472272"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98858821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12718710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9764359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7491605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