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96436382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2093534244"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48413612"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024664495"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