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904400945"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361823230"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931535619"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491477563"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56285895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823303839"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