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564978096"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006913191"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235537144"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337742418"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590339310"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358368765"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205641100"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505505586"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142288726"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066825090"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807536846"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2047564978"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244074797"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786945250"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92346263"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