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884239369"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345342336"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834812367"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891925330"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